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ритерии оценива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br/>
        <w:t>Самооценка вклада ученика в работу групп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моих предложений по планированию совместной работы в групп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моей практической работы в совместном исследован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идеи, которые помогли сделать наш проект успешны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успешных стратегий и приёмов, использованных мной для разрешения конфликтов в группе или решения пробле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не больше всего удалось сделать в работе над проект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ичины моей успешности: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ового, значимого для меня, я узнал в ходе работы над проект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чему это для меня важно?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я хотел бы изменить в своих приёмах, способах, стратегиях при работе над следующим проектом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Cs/>
        <w:iCs/>
        <w:color w:val="111111"/>
      </w:rPr>
    </w:pPr>
    <w:r>
      <w:rPr>
        <w:bCs/>
        <w:iCs/>
        <w:color w:val="11111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7:30:00Z</dcterms:created>
  <dc:creator>Евгения </dc:creator>
  <dc:description/>
  <cp:keywords/>
  <dc:language>en-US</dc:language>
  <cp:lastModifiedBy>Sanosol</cp:lastModifiedBy>
  <dcterms:modified xsi:type="dcterms:W3CDTF">2010-06-04T17:31:00Z</dcterms:modified>
  <cp:revision>4</cp:revision>
  <dc:subject/>
  <dc:title>Самооценка вклада ученика в работу группы</dc:title>
</cp:coreProperties>
</file>